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 Указаниям о порядке применения бюджетной классификации Российской Федерации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ИФИКАЦИЯ ОПЕРАЦ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КТОРА ГОСУДАРСТВЕННОГО УПРА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8646"/>
      </w:tblGrid>
      <w:tr>
        <w:trPr>
          <w:tblHeader w:val="true"/>
          <w:trHeight w:val="2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Код  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Наименование показателя                 </w:t>
            </w:r>
          </w:p>
        </w:tc>
      </w:tr>
      <w:tr>
        <w:trPr>
          <w:tblHeader w:val="true"/>
          <w:trHeight w:val="168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оходы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логовые доходы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собственности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оказания платных услуг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ммы принудительного изъятия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оступления от бюджетов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я от других бюджетов бюджетной системы Российской Федерации   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я от наднациональных организаций и правительств иностранных государств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я от международных финансовых организаций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del w:id="0" w:author="0681" w:date="2010-02-03T16:50:00Z">
              <w:r>
                <w:rPr>
                  <w:rFonts w:cs="Times New Roman" w:ascii="Times New Roman" w:hAnsi="Times New Roman"/>
                  <w:sz w:val="28"/>
                </w:rPr>
                <w:delText>Взносы на социальные нужды</w:delText>
              </w:r>
            </w:del>
            <w:ins w:id="1" w:author="0681" w:date="2010-02-03T16:50:00Z">
              <w:r>
                <w:rPr>
                  <w:rFonts w:cs="Times New Roman" w:ascii="Times New Roman" w:hAnsi="Times New Roman"/>
                  <w:sz w:val="28"/>
                </w:rPr>
                <w:t>Страховые взносы на обязательное социальное страхование</w:t>
              </w:r>
            </w:ins>
            <w:r>
              <w:rPr>
                <w:rFonts w:cs="Times New Roman" w:ascii="Times New Roman" w:hAnsi="Times New Roman"/>
                <w:sz w:val="28"/>
              </w:rPr>
              <w:t xml:space="preserve">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операций с активами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ереоценки активов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активов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резвычайные доходы от операций с активами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доходы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2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асходы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плата труда и начисления на выплаты по оплате труда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работная плата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выплаты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исления на выплаты по оплате труд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плата работ, услуг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слуги связи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ранспортные услуги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оммунальные услуги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4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ендная плата за пользование имущество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ы, услуги по содержанию имущества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6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боты, услуги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служивание государственного (муниципального) долга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служивание внутреннего долг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служивание внешнего долг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организация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</w:tr>
      <w:tr>
        <w:trPr>
          <w:trHeight w:val="48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бюджетам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числения наднациональным организациям и правительствам иностранных государств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числения международным организациям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циальное обеспечение 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нсии, пособия и выплаты по пенсионному, социальному и медицинскому страхованию населения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обия по социальной помощи населению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енсии, пособия, выплачиваемые организациями сектора государственного управления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ходы по операциям с активами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мортизация основных средств и нематериальных активов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ходование материальных запасов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резвычайные расходы по операциям с активами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сходы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ступление нефинансовых активов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основных средств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нематериальных активов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непроизведенн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материальных запасов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ыбытие нефинансовых активов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основных средств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нематериальных активов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непроизведенн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материальных запасов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ступление финансовых активов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е на счета бюджетов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ценных бумаг, кроме акций и иных форм участия в капитале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акций и иных форм участия в капитале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задолженности по бюджетным кредитам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иных финансов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прочей дебиторской задолженности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ыбытие финансовых активов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бытие со счетов бюдже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ценных бумаг, кроме акций и иных форм участия в капитале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акций и иных форм участия в капитале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задолженности по бюджетным ссудам и кредитам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иных финансов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прочей дебиторской задолженности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величение обязательств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задолженности по внутреннему государственному (муниципальному) долгу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задолженности по внешнему государственному долгу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прочей кредиторской задолженности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меньшение обязательств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задолженности по внутреннему государственному (муниципальному) долгу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задолженности по внешнему государственному долгу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прочей кредиторской задолженност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00" w:footer="720" w:bottom="1418"/>
      <w:pgNumType w:start="5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565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11.55pt;mso-wrap-distance-left:0pt;mso-wrap-distance-right:0pt;mso-wrap-distance-top:0pt;mso-wrap-distance-bottom:0pt;margin-top:0.05pt;mso-position-vertical-relative:text;margin-left:1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10:00Z</dcterms:created>
  <dc:creator>ConsultantPlus</dc:creator>
  <dc:description/>
  <dc:language>en-US</dc:language>
  <cp:lastModifiedBy>Юля</cp:lastModifiedBy>
  <cp:lastPrinted>2010-02-03T16:34:00Z</cp:lastPrinted>
  <dcterms:modified xsi:type="dcterms:W3CDTF">2010-12-08T12:10:00Z</dcterms:modified>
  <cp:revision>2</cp:revision>
  <dc:subject/>
  <dc:title>Приложение N 5</dc:title>
</cp:coreProperties>
</file>